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ผลการวิจัย  และข้อเสนอแน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เรื่อง การศึกษาความสัมพันธ์ระหว่างคะแนนความรับผิดชอบกับผลสัมฤทธิ์การเรียน วิช</w:t>
      </w:r>
      <w:r>
        <w:rPr>
          <w:rFonts w:ascii="Angsana New" w:hAnsi="Angsana New"/>
          <w:sz w:val="32"/>
          <w:sz w:val="32"/>
          <w:szCs w:val="32"/>
        </w:rPr>
        <w:t xml:space="preserve">างานไฟฟ้าและอิเล็กทรอนิกส์เบื้อง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100-100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นักศึกษา</w:t>
      </w:r>
      <w:r>
        <w:rPr>
          <w:rFonts w:ascii="Angsana New" w:hAnsi="Angsana New"/>
          <w:sz w:val="32"/>
          <w:sz w:val="32"/>
          <w:szCs w:val="32"/>
        </w:rPr>
        <w:t>สาขาวิชาช่าง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ปรากฏผลการวิเคราะห์ข้อมูล 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ผลการ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วิเคราะห์ผลจากการประเมินพฤติกรรม ของนักเรียนกลุ่มเป้าหมาย สามารถปรับปรุงตนเองเมื่อทราบข้อตกลงเบื้องต้นในการเข้าชั้นเรียนที่ตรงเวลา กับครูผู้สอนแล้ว ซึ่งจากข้อมูลที่บันทึกไว้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สามารถปรับปรุงพฤติกรรมของตนเอง โดยการเข้าเรียนในวิชา</w:t>
      </w:r>
      <w:r>
        <w:rPr>
          <w:rFonts w:ascii="Angsana New" w:hAnsi="Angsana New"/>
          <w:sz w:val="32"/>
          <w:sz w:val="32"/>
          <w:szCs w:val="32"/>
        </w:rPr>
        <w:t xml:space="preserve">งานไฟฟ้าและอิเล็กทรอนิกส์เบื้อง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100-100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>มีการกระตือรือร้นในการเรียนมากขึ้น โดยนักเรียนพยายามปรับตัว</w:t>
      </w:r>
      <w:r>
        <w:rPr>
          <w:rFonts w:ascii="Angsana New" w:hAnsi="Angsana New"/>
          <w:sz w:val="32"/>
          <w:sz w:val="32"/>
          <w:szCs w:val="32"/>
        </w:rPr>
        <w:t>แ</w:t>
      </w:r>
      <w:r>
        <w:rPr>
          <w:rFonts w:ascii="Angsana New" w:hAnsi="Angsana New"/>
          <w:sz w:val="32"/>
          <w:sz w:val="32"/>
          <w:szCs w:val="32"/>
        </w:rPr>
        <w:t>ละมาเข้าเรียนตรงเวลา รวมทั้งพยายามถามย้ำถึงการบันทึกการบวกคะแนนเพิ่ม ตามที่ตกลงกันไว้ในทุก ๆ ค</w:t>
      </w:r>
      <w:r>
        <w:rPr>
          <w:rFonts w:ascii="Angsana New" w:hAnsi="Angsana New"/>
          <w:sz w:val="32"/>
          <w:sz w:val="32"/>
          <w:szCs w:val="32"/>
        </w:rPr>
        <w:t>รั้</w:t>
      </w:r>
      <w:r>
        <w:rPr>
          <w:rFonts w:ascii="Angsana New" w:hAnsi="Angsana New"/>
          <w:sz w:val="32"/>
          <w:sz w:val="32"/>
          <w:szCs w:val="32"/>
        </w:rPr>
        <w:t>งที่มีการเรียนการสอน จากการสังเกต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ความภาคภูมิใจต่อคะแนน และการพัฒนาตนเองได้อย่างชัดเจน และครูผู้สอนได้ชมเชย และให้กำลังใจด้วยทุก ๆ ครั้งจึงเป็นแนวทางหนึ่งที่สามารถแก้ปัญหาในเรื่องการเข้าเรียนไม่ตรงเวลาของนักเรียนได้ดีอีกแนวทางหนึ่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ภิปลาย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582"/>
        <w:gridCol w:w="1051"/>
        <w:gridCol w:w="1246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่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ใช่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 - 2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7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C - C+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- 10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 – 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4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.79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วิเคราะห์ข้อมูลจากการบันทึกการเข้าเรียนพบว่า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กลุ่มที่</w:t>
      </w:r>
      <w:r>
        <w:rPr>
          <w:rFonts w:ascii="Angsana New" w:hAnsi="Angsana New"/>
          <w:sz w:val="32"/>
          <w:sz w:val="32"/>
          <w:szCs w:val="32"/>
        </w:rPr>
        <w:t>ทำการ</w:t>
      </w:r>
      <w:r>
        <w:rPr>
          <w:rFonts w:ascii="Angsana New" w:hAnsi="Angsana New"/>
          <w:sz w:val="32"/>
          <w:sz w:val="32"/>
          <w:szCs w:val="32"/>
        </w:rPr>
        <w:t xml:space="preserve">ศึกษามี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มีคะแนน</w:t>
      </w:r>
      <w:r>
        <w:rPr>
          <w:rFonts w:ascii="Angsana New" w:hAnsi="Angsana New"/>
          <w:sz w:val="32"/>
          <w:sz w:val="32"/>
          <w:szCs w:val="32"/>
        </w:rPr>
        <w:t>เข้าชั้นเรีย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เวลาน้อย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ข้าชั้นเรียนในระดับปานกลา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และนักศึกษาเข้าชั้นเรียนตรงต่อเวลาสม่ำเสม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ทำการวิเคราะห์สัมพันธ์ของคะแนนความรับผิดชอบต่อเวลาเรียน กับผลสัมฤทธิ์ทางการเรียน พบว่า 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C – A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.7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07" w:gutter="0" w:header="720" w:top="1440" w:footer="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กก อักขระ"/>
    <w:basedOn w:val="Style11"/>
    <w:qFormat/>
    <w:rPr>
      <w:rFonts w:ascii="Angsana New" w:hAnsi="Angsana New" w:cs="Angsana New"/>
      <w:b/>
      <w:sz w:val="32"/>
      <w:szCs w:val="32"/>
    </w:rPr>
  </w:style>
  <w:style w:type="character" w:styleId="Style13">
    <w:name w:val="หัวกระดาษ อักขระ"/>
    <w:basedOn w:val="Style11"/>
    <w:qFormat/>
    <w:rPr>
      <w:sz w:val="24"/>
      <w:szCs w:val="28"/>
    </w:rPr>
  </w:style>
  <w:style w:type="character" w:styleId="Style14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admin</dc:creator>
  <dc:description/>
  <cp:keywords/>
  <dc:language>en-US</dc:language>
  <cp:lastModifiedBy>Kilouy183</cp:lastModifiedBy>
  <dcterms:modified xsi:type="dcterms:W3CDTF">2012-07-05T09:38:00Z</dcterms:modified>
  <cp:revision>2</cp:revision>
  <dc:subject/>
  <dc:title/>
</cp:coreProperties>
</file>